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  <w:br/>
        <w:t xml:space="preserve">до рішення виконавчого комітету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Тростянецької міської рад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46 від 16 лютого 2026 року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ЗАХОДИ                                                                       </w:t>
      </w:r>
    </w:p>
    <w:p>
      <w:pPr>
        <w:pStyle w:val="TextBody"/>
        <w:rPr/>
      </w:pPr>
      <w:r>
        <w:rPr>
          <w:b/>
        </w:rPr>
        <w:t>по пропуску паводкових вод весною 2026 рок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9"/>
        <w:gridCol w:w="1701"/>
        <w:gridCol w:w="4664"/>
        <w:gridCol w:w="13"/>
        <w:gridCol w:w="156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рок виконання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икона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6"/>
              </w:rPr>
              <w:t>Кіль кі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 кожному підприємстві незалежно від відомчої підпорядкованості створити спеціальні команди по боротьбі з паводком, забезпечити їх інвентарем та механіз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>.0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2026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ерівник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дготувати необхідну кількість рятувальних засобі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9" w:hanging="0"/>
              <w:rPr>
                <w:sz w:val="24"/>
              </w:rPr>
            </w:pPr>
            <w:r>
              <w:rPr>
                <w:sz w:val="24"/>
                <w:lang w:val="ru-RU"/>
              </w:rPr>
              <w:t>до 28.02.2026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пожежні маши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10 ДПРЧ, 1ДПРЗ Головного управління  ДСНС України у Сумській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АС маши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Центр будівництва і експлуатації споруд АТ «Укрзалізниця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омунсервіс» Тростянецької міської р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мотопомп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омунсервіс» Тростянецької міської ради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Т «Монделіс Украї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екскаватор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омунсервіс» Тростянецької міської ради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нтр будівництва і експлуатації споруд АТ «Укрзалізниц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бульдозер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П «Тростянецьке надлісництво» філія «Північний лісовий офіс» ДП «Ліси України»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ДП «Екосервіс» КП «Тростянецькомунсервіс» Тростянецької міської рад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автомобілі вантажн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П «Екосервіс» КП «Тростянецькомунсервіс»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КП «Тростянецькомунсервіс» Тростянецької міської ради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П «Тростянецьке надлісництво» філія «Північний лісовий офіс» ДП «Ліси України»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П Смородинська колійно-машинна станція по ремонту земляного полотна </w:t>
            </w:r>
            <w:r>
              <w:rPr>
                <w:sz w:val="24"/>
                <w:szCs w:val="24"/>
              </w:rPr>
              <w:t>регіональної філії «Південна залізниця» АТ «Укрзалізниця»</w:t>
            </w:r>
            <w:r>
              <w:rPr>
                <w:sz w:val="24"/>
              </w:rPr>
              <w:t>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е житлово-експлуатаційне управління»Тростяне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онати роботи по очистці канав і містків (русла р. Боромля та ін.), а сам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9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до 05.03.2026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Липова але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П «Тростянецьке надлісництво» філія «Північний лісовий офіс» ДП «Ліси Украї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Шевченка (3 шт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омунсервіс» Тростянецької міської ради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Гриши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ВП «Локомотивне депо Смородине» Регіональної філії "Південна залізниця" АТ "Укрзалізниц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Вербовий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Чорново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Чисте місто» Тростянецької міської р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внева каналізація від вулиці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лексія Братушка до Ваглицького міст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Пам’ят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Лучанськ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Д. Євдокімо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Володимира Великог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Вознесенсь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л. Шухевич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І. Мартиновськ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111111"/>
                <w:sz w:val="24"/>
                <w:szCs w:val="21"/>
                <w:shd w:fill="FFFFFF" w:val="clear"/>
              </w:rPr>
              <w:t>Регіональна філія "Південна залізниця" Смородинська дистанція колії ПЧ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Гриши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нтр будівництва і експлуатації споруд АТ «Укрзалізн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Енергетикі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ростянецька дільниця філії «Охтирської РЕМ» АТ «Сумиобленерго»</w:t>
            </w:r>
            <w:r>
              <w:rPr>
                <w:sz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Набереж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омунсервіс» Тростянецької міської ради;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усло р. Бором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Білка, вул. Набережна №23-2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Чисте місто» Тростяне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Микитівка, вул. Перемоги №31-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Чисте місто» Тростяне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ділити матеріали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rPr/>
            </w:pPr>
            <w:r>
              <w:rPr>
                <w:sz w:val="24"/>
              </w:rPr>
              <w:t>до 25.02.2025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Щебі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ДП «Екосервіс» КП «Тростянецькомунсервіс» Тростянецької міської ради – 1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ВП «Локомотивне депо Смородине» Регіональної філії "Південна залізниця" АТ "Укрзалізниця" - 4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;</w:t>
            </w:r>
          </w:p>
          <w:p>
            <w:pPr>
              <w:pStyle w:val="TextBody"/>
              <w:tabs>
                <w:tab w:val="clear" w:pos="708"/>
                <w:tab w:val="center" w:pos="3010" w:leader="none"/>
              </w:tabs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ДП «Екосервіс» КП «Тростянецькомунсервіс» Тростянецької міської ради - 2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;</w:t>
            </w:r>
            <w:r>
              <w:rPr>
                <w:sz w:val="24"/>
                <w:vertAlign w:val="superscript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іш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Т «Монделіс Украї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00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валувати КНС і ТП по вул. Відродження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rPr/>
            </w:pPr>
            <w:r>
              <w:rPr>
                <w:sz w:val="24"/>
              </w:rPr>
              <w:t>до 05.03.2026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П «Тростянецькомунсервіс» Тростянецької міської ради, Тростянецька дільниця філії «Охтирської РЕМ» АТ «Сумиобленерго»</w:t>
            </w:r>
            <w:r>
              <w:rPr>
                <w:sz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дготувати запас кабелю 200 м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rPr/>
            </w:pPr>
            <w:r>
              <w:rPr>
                <w:sz w:val="24"/>
              </w:rPr>
              <w:t>до 05.03.2026 р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ростянецька дільниця філії «Охтирської РЕМ» АТ «Сумиобленерго»</w:t>
            </w:r>
            <w:r>
              <w:rPr>
                <w:sz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кріпити підприємства Тростянецької міської територіальної громади за вулицями по евакуації населення (за потреби)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rPr/>
            </w:pPr>
            <w:r>
              <w:rPr>
                <w:sz w:val="24"/>
              </w:rPr>
              <w:t>до 05.03.2026 р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ісце розташуванн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Шевченка, пров. Радомлянський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Гаївський, вул. Вербицьк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П «Тростянецьпастранс»</w:t>
            </w:r>
            <w:r>
              <w:rPr>
                <w:sz w:val="24"/>
              </w:rPr>
              <w:t xml:space="preserve"> Тростянецької міської ради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КП ТМР «Тростянецькомунсерві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Ліцей № 3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Набережна, пров. Набережний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Благовіщенська від № 15 до № 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Т «Монделіс Україна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тель, гуртож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Озерянка, вул. Володимира Великог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Д. Євдокімо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Тростянецьке житлово-експлуатаційне управління» </w:t>
            </w:r>
            <w:r>
              <w:rPr>
                <w:sz w:val="24"/>
                <w:szCs w:val="24"/>
              </w:rPr>
              <w:t>Тростянецької міської рад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3" w:right="-108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ростянецька філія Ліцею №1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Лозова, пров. Лозовий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Шкільна, пров. Партизанський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Затишний, пров. Вербов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П Смородинська колійно-машинна станція по ремонту земляного полотна </w:t>
            </w:r>
            <w:r>
              <w:rPr>
                <w:sz w:val="24"/>
                <w:szCs w:val="24"/>
              </w:rPr>
              <w:t>регіональної філії «Південна залізниця» АТ «Укрзалізниця»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5" w:right="-108" w:hanging="0"/>
              <w:rPr>
                <w:sz w:val="24"/>
              </w:rPr>
            </w:pPr>
            <w:r>
              <w:rPr>
                <w:sz w:val="24"/>
              </w:rPr>
              <w:t>Бригадний дім, вокзал,</w:t>
            </w:r>
          </w:p>
          <w:p>
            <w:pPr>
              <w:pStyle w:val="TextBody"/>
              <w:ind w:left="-95" w:right="-108" w:hanging="0"/>
              <w:rPr>
                <w:sz w:val="24"/>
              </w:rPr>
            </w:pPr>
            <w:r>
              <w:rPr>
                <w:sz w:val="24"/>
              </w:rPr>
              <w:t>Смородинська філія Ліцею №1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Смородинська, вул. Лугова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в. Лугов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95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Машинобудівна, вул. Енергетикі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П «Тростянецьпастранс»</w:t>
            </w:r>
            <w:r>
              <w:rPr>
                <w:sz w:val="24"/>
              </w:rPr>
              <w:t xml:space="preserve"> Тростянецької міської ради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КП ТМР «Тростянецькомунсервіс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іцей № 2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Виноградна, пров. Виноградний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Ягідна, пров. Ягідний, вул. Весела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 Б.Хмельницьк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П «Тростянецьке надлісництво» філія «Північний лісовий офіс» ДП «Ліси України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. Білка, вул. Лесі Українки - № 4-12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В «Тростянецьке АТП 15946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ілківська філія  ліцею №2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. Станова, вул. Лебединська (біля дамб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Тростянецьке АТП 15946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анівська філія ліцею №1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. Солдатське:  вул. Центральна, 7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вул. Харківська, 30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Тростянецьпастранс»</w:t>
            </w:r>
            <w:r>
              <w:rPr>
                <w:sz w:val="24"/>
              </w:rPr>
              <w:t xml:space="preserve"> Тростянецької міської ради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Тростянецькомунсервіс» Тростянецької міської рад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лдатська філія ліцею №3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. Крамчанка, вул. Каденюка, 1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  <w:t>ДП «Тростянецьпастранс»</w:t>
            </w:r>
            <w:r>
              <w:rPr>
                <w:sz w:val="24"/>
                <w:lang w:val="uk-UA"/>
              </w:rPr>
              <w:t xml:space="preserve"> Тростянецької міської рад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П «Тростянецькомунсервіс» Тростянецької міської рад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лдатська філія ліцею №3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. Ницаха,  вул. Заріч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П «Тростянецьпастранс»</w:t>
            </w:r>
            <w:r>
              <w:rPr>
                <w:sz w:val="24"/>
              </w:rPr>
              <w:t xml:space="preserve"> Тростянецької міської рад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КП «Тростянецькомунсервіс» Тростянецької міської рад</w:t>
            </w:r>
            <w:r>
              <w:rPr>
                <w:sz w:val="24"/>
                <w:szCs w:val="24"/>
                <w:lang w:val="uk-UA"/>
              </w:rPr>
              <w:t>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лдатська філія ліцею №3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. Кам’янка, вул. Садова,  № 11-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П «Тростянецьпастранс»</w:t>
            </w:r>
            <w:r>
              <w:rPr>
                <w:sz w:val="24"/>
              </w:rPr>
              <w:t xml:space="preserve"> Тростянецької міської ради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КП ТМР «Тростянецькомунсервіс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м’янський  ЗЗСО І-ІІІ ступенів – заклад  дошкільної освіти Т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дготувати мішки з пі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jc w:val="left"/>
              <w:rPr/>
            </w:pPr>
            <w:r>
              <w:rPr>
                <w:sz w:val="24"/>
              </w:rPr>
              <w:t>до 27.02.2026 р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ДП «Екосервіс» КП «Тростянецькомунсервіс» Тростянецької міської ради</w:t>
            </w:r>
            <w:r>
              <w:rPr>
                <w:sz w:val="24"/>
              </w:rPr>
              <w:t xml:space="preserve">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П «Чисте місто» </w:t>
            </w:r>
            <w:r>
              <w:rPr>
                <w:sz w:val="24"/>
                <w:szCs w:val="24"/>
              </w:rPr>
              <w:t>Тростянецької міської ради</w:t>
            </w:r>
            <w:r>
              <w:rPr>
                <w:sz w:val="24"/>
              </w:rPr>
              <w:t>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дготувати чо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о 05.03.2026 р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0 ДПРЧ, 1ДПРЗ Головного управління  ДСНС України у Сумській області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еруюча справами (секретар)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lang w:val="uk-UA"/>
        </w:rPr>
        <w:t>виконавчого комітету</w:t>
        <w:tab/>
        <w:tab/>
        <w:tab/>
        <w:tab/>
        <w:tab/>
        <w:t xml:space="preserve">        </w:t>
        <w:tab/>
        <w:tab/>
        <w:tab/>
        <w:tab/>
        <w:tab/>
        <w:t>Алла КОСТЕНКО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701" w:right="567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2:23:00Z</dcterms:created>
  <dc:creator>Kabinet 7</dc:creator>
  <dc:description/>
  <cp:keywords/>
  <dc:language>en-US</dc:language>
  <cp:lastModifiedBy>user-tmr</cp:lastModifiedBy>
  <cp:lastPrinted>2021-02-08T14:24:00Z</cp:lastPrinted>
  <dcterms:modified xsi:type="dcterms:W3CDTF">2026-02-18T08:56:00Z</dcterms:modified>
  <cp:revision>47</cp:revision>
  <dc:subject/>
  <dc:title>ЗАХОДИ</dc:title>
</cp:coreProperties>
</file>